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S C User's Guide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44 Edition --  April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I  managed  to  wipe out my only copy of the v1.44 updat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hard disk crashed a little  while  ago,  but  I'm re-typ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just for placement into ar25:cpm;. Thus, the  entries  may  be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rse than the originals, but I think the info will still get acro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the bug fixes/enhancements for version 1.44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(v1.43a  only):  the  character  sequence \\ at the END of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the preprocessor to screw up comment handling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intf("This backslash would cause bit trouble: \\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don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"qsort" function didn't work when  the  total  size  of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sorted  exceeded  32K  bytes.  This has been fixed by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 of  certain  variables  in  the   function   from  "in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sign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C1,  CC2  and  CLINK  may  now  be  aborted  in  mid-execution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 new CLINK option, "-f", may be placed before a CRL filename to FOR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at CRL file to be loaded immediatel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referenced yet or not. The "-f" only affects one CRL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next  file  mentioned is again only scanned for nee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nless "-f" is used aga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rename" library function  had  a  rather  serious  problem: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it would zero out the three bytes immediately following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"rename" function in memory, thus wiping out the first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of  the  next  function!  This  was  fixed  by  increasing the "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at the end of the rename function (in deff2.asm)  from 49 to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 "setfcb"  function  requires  that  the buffer allocated to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cb is at least 36 bytes long (not  just  32  or  33.)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"setfcb" zeros out the random-record fields for CP/M  2.x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ot they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 character constant consisting of the double-quote character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quotes  ('"'),  caused CC1 to go haywire in the comment-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ever the "type" information  for a function definition wa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parate from the actual name  of  the  function,  the compi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e" one line number for error reporting, and all errors found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the file would be reported with an incorrect line  number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following text would have caused that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 new library function, "execv", has been added to the package (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FF2.ASM).  This  function  is  like  "execl",  except t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rameters is passed by placing them into an array and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array instead of the actual parameters.  The 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ecv" function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xecv(prog,arg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prog, **argv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`prog'  points  to  the  name  of the COM file to be execu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gvp'  is  an  `argv'-like  pointer to an  array  of  pointers  t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The final entry in  the  list  must  be  a null pointer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note that the "execl"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xecl("stat","badspots","$r/o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written in terms of "execv"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arg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gs[0] = "badspo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gs[1] = "$r/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gs[2]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xecv("stat",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v1.45  version of the package contained an "execv"  that  pri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broken  pipe"  on the console and re-booted CP/M whenever "exec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find the program  is  was  supposed to execute; v1.45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cv" that simply returns -1 (ERROR)  when  the program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irected I/O and pipes, of sorts, are now available  to BDS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DIO.C  and DIO.H make up a cute little directed  I/O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for directed  input, directed output and pipes (a la Uni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to programs  compiled  with this special I/O packag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DIO.C for complete details.  Note  that  the 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does  NOT  contradict certain comments made in the BDS  C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about kludging  advanced  Unix  features  under CP/M; t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irected toward systems in which the I/O redirected/gener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 upon  the user, along with all the entailing  overhead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isn't needed or wanted for many applications. The DI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ritten in  C and separately compiled, lets YOU decid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when you do  not.  If you don't want it, it takes up zero spac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, it takes up a  little  room and yanks in all the buffered I/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 give you redirection and pip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"standard error" buffered I/O  stream  number has been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al devices recognized by the "putc"  buffered output func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ll the buffered output functions that use  "putc"). An `iobuf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 causes the character given to be written to the  CP/M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while an `iobuf' value of 1 causes the character 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utput (which might be a file if the DIO package 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value  of  4  was chosed instead of 2 (the Unix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2 was already taken to mean the CP/M lst: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tring constants may now contain zero bytes within them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flagged l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o = "Jan\0Feb\0Mar\0Apr\0May\0Jun\0Jul\0Aug\0Sep\0Oct\0Nov\0Dec\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rror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ero bytes are not allowed within strings; to print nulls, use \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V144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